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98193932"/>
      <w:bookmarkStart w:id="1" w:name="__Fieldmark__12_398193932"/>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98193932"/>
      <w:bookmarkStart w:id="3" w:name="__Fieldmark__13_398193932"/>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98193932"/>
      <w:bookmarkStart w:id="5" w:name="__Fieldmark__20_398193932"/>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98193932"/>
      <w:bookmarkStart w:id="7" w:name="__Fieldmark__21_398193932"/>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98193932"/>
      <w:bookmarkStart w:id="9" w:name="__Fieldmark__22_398193932"/>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